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</w:t>
      </w:r>
    </w:p>
    <w:p>
      <w:pPr>
        <w:pStyle w:val="Normal"/>
        <w:rPr/>
      </w:pPr>
      <w:r>
        <w:rPr/>
      </w:r>
    </w:p>
    <w:tbl>
      <w:tblPr>
        <w:tblW w:w="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77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 xml:space="preserve">Decorating my name tent. 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0 =  I did not decorate my t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= I decorated my tent, but just         enough to get the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decorated my tent to include important things about ME!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Reflection – Why did we do these exercis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= I did not write a ref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wrote a reflectio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Wiki</w:t>
            </w:r>
          </w:p>
          <w:p>
            <w:pPr>
              <w:pStyle w:val="Normal"/>
              <w:rPr/>
            </w:pPr>
            <w:r>
              <w:rPr/>
              <w:t>0 = I have not yet joined the wi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joined the wik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O.1 The same but smaller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= I did not do this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= I did half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= I did most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did all of the assignme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Discovering Algebra Online problems Page 11 (1-4) and P13 (10-12)</w:t>
            </w:r>
          </w:p>
          <w:p>
            <w:pPr>
              <w:pStyle w:val="Normal"/>
              <w:rPr/>
            </w:pPr>
            <w:r>
              <w:rPr/>
              <w:t>0 = I did not do this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= I did half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= I did most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did all of the assign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</w:t>
      </w:r>
    </w:p>
    <w:p>
      <w:pPr>
        <w:pStyle w:val="Normal"/>
        <w:rPr/>
      </w:pPr>
      <w:r>
        <w:rPr/>
      </w:r>
    </w:p>
    <w:tbl>
      <w:tblPr>
        <w:tblW w:w="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77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 xml:space="preserve">Decorating my name tent. 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0 =  I did not decorate my t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= I decorated my tent, but just         enough to get the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decorated my tent to include important things about ME!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Reflection – Why did we do these exercis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= I did not write a ref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wrote a reflectio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Wiki</w:t>
            </w:r>
          </w:p>
          <w:p>
            <w:pPr>
              <w:pStyle w:val="Normal"/>
              <w:rPr/>
            </w:pPr>
            <w:r>
              <w:rPr/>
              <w:t>0 = I have not yet joined the wi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joined the wik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O.1 The same but smaller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= I did not do this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= I did half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= I did most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did all of the assignme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Discovering Algebra Online problems Page 11 (1-4) and P13 (10-12)</w:t>
            </w:r>
          </w:p>
          <w:p>
            <w:pPr>
              <w:pStyle w:val="Normal"/>
              <w:rPr/>
            </w:pPr>
            <w:r>
              <w:rPr/>
              <w:t>0 = I did not do this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= I did half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= I did most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did all of the assign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</w:t>
      </w:r>
    </w:p>
    <w:p>
      <w:pPr>
        <w:pStyle w:val="Normal"/>
        <w:rPr/>
      </w:pPr>
      <w:r>
        <w:rPr/>
      </w:r>
    </w:p>
    <w:tbl>
      <w:tblPr>
        <w:tblW w:w="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77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 xml:space="preserve">Decorating my name tent. 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0 =  I did not decorate my t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= I decorated my tent, but just         enough to get the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decorated my tent to include important things about ME!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Reflection – Why did we do these exercis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= I did not write a ref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wrote a reflectio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Wiki</w:t>
            </w:r>
          </w:p>
          <w:p>
            <w:pPr>
              <w:pStyle w:val="Normal"/>
              <w:rPr/>
            </w:pPr>
            <w:r>
              <w:rPr/>
              <w:t>0 = I have not yet joined the wi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joined the wik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O.1 The same but smaller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= I did not do this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= I did half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= I did most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did all of the assignmen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Discovering Algebra Online problems Page 11 (1-4) and P13 (10-12)</w:t>
            </w:r>
          </w:p>
          <w:p>
            <w:pPr>
              <w:pStyle w:val="Normal"/>
              <w:rPr/>
            </w:pPr>
            <w:r>
              <w:rPr/>
              <w:t>0 = I did not do this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= I did half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= I did most of the assig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= I did all of the assign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28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17:00Z</dcterms:created>
  <dc:creator>Ann Evans</dc:creator>
  <dc:description/>
  <dc:language>en-US</dc:language>
  <cp:lastModifiedBy>Ann Evans</cp:lastModifiedBy>
  <cp:lastPrinted>2009-09-08T20:28:00Z</cp:lastPrinted>
  <dcterms:modified xsi:type="dcterms:W3CDTF">2009-09-09T02:29:00Z</dcterms:modified>
  <cp:revision>5</cp:revision>
  <dc:subject/>
  <dc:title>Name: ___________________________________</dc:title>
</cp:coreProperties>
</file>